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December 13-19, 2010</w:t>
      </w:r>
    </w:p>
    <w:p>
      <w:pPr>
        <w:pStyle w:val="Normal"/>
        <w:rPr/>
      </w:pPr>
      <w:r>
        <w:rPr/>
        <w:t>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410"/>
        <w:gridCol w:w="3420"/>
      </w:tblGrid>
      <w:tr>
        <w:trPr>
          <w:trHeight w:val="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ify literary elements and defining features of multiple works of literatur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:Provides one’s own and discuss other’s interpretive responses to literary and non-literary text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Read “The Walrus and the Carpenter”,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. 556,  Three Limericks, p. 564-65 and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here the Sidewalk Ends”, p. 569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 pairs, students will do the literary Analysi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ctivity on p. 566 and #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s responses</w:t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s one’s own and discuss other’s interpretive responses to literary and non-literary texts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 “Where the Sidewalk Ends” and “Under the Back Porch”, pp, 569=70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wo groups: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roup A – analyze the rhythmic pattern in “Sidewalk”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roup B – Find examples of sensory imagery in “Sidewalk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ritten responses to the discussion question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>Writes for various purpos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s will choose a poem they have read as a model and write an original poem following the of their chosen poem mode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poem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dentify literary elements and defining features of multiple works of literature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analyze the poem, “Twas the Night Before Christmas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tudents’ analysi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 Clas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44:00Z</dcterms:created>
  <dc:creator>Carol Spitz</dc:creator>
  <dc:description/>
  <cp:keywords/>
  <dc:language>en-US</dc:language>
  <cp:lastModifiedBy>Carol Spitz</cp:lastModifiedBy>
  <cp:lastPrinted>2010-12-20T10:36:00Z</cp:lastPrinted>
  <dcterms:modified xsi:type="dcterms:W3CDTF">2010-12-20T16:45:00Z</dcterms:modified>
  <cp:revision>5</cp:revision>
  <dc:subject/>
  <dc:title/>
</cp:coreProperties>
</file>